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rganizacja pracy położ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jęcia stanowiska pracy, zakresu obowiązków, uprawnień i odpowiedzialności zawo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obycie wiedzy w zakresie przepisów prawa dotyczących czasu pracy, pracy zmianowej, rozkładu czasu pracy i obciążenia na stanowiskach pielęgniarskich i położnicz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podstawowych metod organizacji opieki położniczej i ich znaczenia dla jakości tej opie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najomość etapów planowania pracy własnej i podległego personelu oraz możliwości planowania kariery zawodowej i uwarunkowania własnego rozwoju zawod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</w:t>
              <w:br/>
              <w:t>C.W23  Zna pojęcie stanowiska pracy, zakres obowiązków, uprawnień i odpowiedzial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24  Zna przepisy prawa dotyczące czasu pracy, pracy zmianowej, rozkładu czasu pracy</w:t>
              <w:br/>
              <w:t xml:space="preserve">              obciążenia na stanowiskach pielęgniarskich i położnic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25  Zna podstawowe metody organizacji opieki położniczej i ich znaczenie dla jakości tej</w:t>
              <w:br/>
              <w:t xml:space="preserve">              opie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26  Zna etapy planowania pracy własnej i podległego persone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27  Zna możliwości planowania kariery zawodowej i uwarunkowania własnego rozwoju</w:t>
              <w:br/>
              <w:t xml:space="preserve">             za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W28</w:t>
              <w:tab/>
              <w:t>Zna problematykę jakości w opiece zdrowo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35  Potrafi monitorować zagrożenia w pracy położnej i czynniki sprzyjające występowa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chorób zawodowych oraz wypadków przy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36  Potrafi planować własny rozwój zawodowy i rozwijać umiejętności aktyw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poszukiwania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37   Umie współuczestniczyć w opracowaniu standardów i procedur praktyki położniczej</w:t>
              <w:br/>
              <w:t xml:space="preserve">               oraz monitorować jakość opieki położnic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38   Potrafi podejmować decyzje dotyczące doboru metod pracy oraz współpracy w zesp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.U39</w:t>
              <w:tab/>
              <w:t>Potrafi nadzorować i oceniać pracę podległego persone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1        kierowania się dobrem pacjenta, szanuje godność i autonomię osób powierzonych opiece,</w:t>
              <w:br/>
              <w:t xml:space="preserve">              okazuje zrozumienie dla różnic światopoglądowych i kulturowych oraz jest empatyczny </w:t>
              <w:br/>
              <w:t xml:space="preserve">              w relacji z pacjentem i jego rodzin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2</w:t>
              <w:tab/>
              <w:t>przestrzegania praw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ca zaliczeniow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07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5:00Z</dcterms:modified>
  <cp:revision>12</cp:revision>
  <dc:subject/>
  <dc:title>Karta modułu/przedmiotu</dc:title>
</cp:coreProperties>
</file>